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01930</wp:posOffset>
                </wp:positionV>
                <wp:extent cx="5360670" cy="5175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67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Výkaz materiál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pt;height:40.75pt;mso-wrap-distance-left:7.1pt;mso-wrap-distance-right:7.1pt;mso-wrap-distance-top:0pt;mso-wrap-distance-bottom:0pt;margin-top:15.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Výkaz materiálu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8-018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8-0181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uben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uben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900430</wp:posOffset>
                </wp:positionV>
                <wp:extent cx="5257800" cy="116713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16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Arial Black" w:cs="Arial Blac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6"/>
                                <w:szCs w:val="36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6"/>
                                <w:szCs w:val="36"/>
                              </w:rPr>
                              <w:t xml:space="preserve">       </w:t>
                            </w: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Obslužné ploši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91.9pt;mso-wrap-distance-left:7.1pt;mso-wrap-distance-right:7.1pt;mso-wrap-distance-top:0pt;mso-wrap-distance-bottom:0pt;margin-top:70.9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eastAsia="Arial Black" w:cs="Arial Black"/>
                          <w:sz w:val="36"/>
                          <w:szCs w:val="3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36"/>
                          <w:szCs w:val="36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36"/>
                          <w:szCs w:val="36"/>
                        </w:rPr>
                        <w:t xml:space="preserve">       </w:t>
                      </w: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Obslužné plošin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4/17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Technická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kancelář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08685" cy="101155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1011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4pt;height:79.55pt" filled="f" o:ole="">
                                        <v:imagedata r:id="rId5" o:title=""/>
                                      </v:shape>
                                      <o:OLEObject Type="Embed" ProgID="" ShapeID="ole_rId4" DrawAspect="Content" ObjectID="_815959805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5pt;height:79.6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4pt;height:79.55pt" filled="f" o:ole="">
                                  <v:imagedata r:id="rId7" o:title=""/>
                                </v:shape>
                                <o:OLEObject Type="Embed" ProgID="" ShapeID="ole_rId6" DrawAspect="Content" ObjectID="_1314411100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kázka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ýstavba inženýrských sítí v prostoru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latinice -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32"/>
                <w:szCs w:val="18"/>
              </w:rPr>
            </w:pPr>
            <w:r>
              <w:rPr>
                <w:rFonts w:cs="Arial" w:ascii="Arial" w:hAnsi="Arial"/>
                <w:b/>
                <w:sz w:val="32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bsah</w:t>
              <w:tab/>
            </w:r>
          </w:p>
        </w:tc>
        <w:tc>
          <w:tcPr>
            <w:tcW w:w="445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ýkaz materiálu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dnatel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-8-01813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2-GS-A,B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/1-SS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0 a KO-5-08211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88.9*4    2005  32.08 8.375     269    stojka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0*110       110   0.19    80      15    plech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200       200   0.64   120      77    kotevní plech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64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8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44.5*3.6   800  12.80 3.631      46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44.5*3.6  1273  20.37 3.631      74    ztužení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70*4      2247  13.48 6.511      88    šikmé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P 10*110       110   0.07    80       6    vertikál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3 TR Ø44.5*3.6   800   2.40 3.631       9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349   8.09 3.631      29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7240  28.96    16     463     nosník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3790   7.58    16     121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2800   5.60    16      90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1750   3.50    16      56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6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 840   5.04    16      81 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0 TR Ø44.5*3.6   800  16.00 3.631     58     horizontální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421   8.53 3.631     31     ztuže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242   7.45 3.631     27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3 TR Ø44.5*3.6  1131   3.39 3.631     12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000   5.00 3.631     18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281   1.28 3.631      5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204   2.41 3.631      9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186   2.37 3.631      9       -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10000 100.00 3.631     363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50000  50.00 3.054     153    zábradl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50000   6.00    64     384    okopový plech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 žebřík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480   3.84 2.466       9       -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643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257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900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20.00    30     60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600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8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2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1/1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-FP-A,B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2 a KO-5-08213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88.9*4    2005  24.06 8.375     202    stojka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0*110       110   0.15    80      12    plech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00       200   0.48   120      58    kotevní plech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8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1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 800   9.60 3.631      35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1273  15.28 3.631      55    ztužení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70*4      2247   8.99 6.511      59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10*110       110   0.05    80       4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 800   1.60 3.631       6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1349   5.40 3.631      20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4940   9.88    16     158     nosník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3040   6.08    16      97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8800  17.60    16     282 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1520   3.04    16      49 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5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 840   4.20    16      67 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7 TR Ø44.5*3.6   800  13.60 3.631      49     horizontáln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360   1.36 3.631       5     ztužen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5 TR Ø44.5*3.6  1131  16.96 3.631      62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063   5.32 3.631      19       -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 plech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75000  75.00 3.631     272    ochranné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 37500  37.50 3.054     115    zábradl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 37500   4.50    64     288    okopový plech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2500   2.50 3.631       9    žebřík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 480   3.84 2.466       9      -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</w:t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057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193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25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5.00    30     45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450 kg pozink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53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54-SS 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4 a KO-5-0821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TR Ø88.9*4    2005  16.04 8.375     134    stojka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88.9*4    1945   7.78 8.375      65      -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0*110       110   0.15    80      12    plech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00       200   0.48   120      58    kotevní plech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8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1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4 TR Ø44.5*3.6   600  14.40 3.631      52    vertikáln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8 TR Ø44.5*3.6   877  15.79 3.631      57    ztužení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 892   5.35 3.631      19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70*4      2155   4.31 6.511      28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10*110       110   0.02    80       2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600   0.60 3.631       2    ztužen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186   2.37 3.631       9      -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200         6640  13.28  25.3     336    nosník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6640  13.28    16     212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U 140         3300  19.80    16     317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U 140          640   2.56    16      41    příčník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7 TR Ø44.5*3.6   600  16.20 3.631      59    horizont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1020  12.24 3.631      44    ztužení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 913   3.65 3.631      1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 911   9.11 3.631      3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 849   5.09 3.631      18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10000 100.00 3.631     363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50000  50.00 3.054     153    zábradl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50000   6.00    64     384    okopový plech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žebřík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400   3.20 2.466       8      -              </w:t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553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247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80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4.00    30     42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420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142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434-SS 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</w:t>
      </w:r>
      <w:r>
        <w:rPr>
          <w:rFonts w:cs="Courier New" w:ascii="Courier New" w:hAnsi="Courier New"/>
          <w:szCs w:val="22"/>
        </w:rPr>
        <w:t>(výkres KO-5-08216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88.9*4    2005  20.05 8.375     168    stojka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P 10*110       110   0.12    80      10    plech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P 15*200       200   0.40   120      48    kotevní plech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0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18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 800   8.00 3.631      29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1273  12.73 3.631      46    ztužení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70*4      2247   8.99 6.511      59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10*110       110   0.05    80       4    vertikál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 800   1.60 3.631       6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1349   5.40 3.631      20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4015   8.03    16     128    nosník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3215   6.43    16     10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4850   9.70    16     155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1620   3.24    16      52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U 140          840   4.20    16      67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 800   9.60 3.631      35    horizontální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257   6.29 3.631      23    ztuže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1131  11.31 3.631      41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114   1.11 3.631       4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65000  65.00 3.631     236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32500  32.50 3.054      99    zábradl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32500   3.90    64     250    okopový plech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žebřík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Ø20            480   0.48 2.466       1      -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1715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185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190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2.50    30     375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375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jc w:val="both"/>
        <w:rPr/>
      </w:pPr>
      <w:r>
        <w:rPr>
          <w:rFonts w:cs="Courier New" w:ascii="Courier New" w:hAnsi="Courier New"/>
          <w:b/>
          <w:szCs w:val="22"/>
        </w:rPr>
        <w:t>Rekapitulace (ocelové konstrukce obslužných plošin):</w:t>
      </w:r>
    </w:p>
    <w:p>
      <w:pPr>
        <w:pStyle w:val="Normal"/>
        <w:spacing w:lineRule="auto" w:line="30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2-GS-A,B a 1/1-SS-A,B,C   290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1/1-SS-A,B,C a 1-FP-A,B   225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53-SS-A,B,C a 54-SS-A,B,C 280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. 142-SS-A,B,C a 143-SS-A,B,C 1900</w:t>
      </w:r>
    </w:p>
    <w:p>
      <w:pPr>
        <w:pStyle w:val="Prosttext"/>
        <w:spacing w:lineRule="auto" w:line="30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</w:t>
      </w:r>
      <w:r>
        <w:rPr>
          <w:rFonts w:cs="Courier New" w:ascii="Courier New" w:hAnsi="Courier New"/>
          <w:szCs w:val="22"/>
        </w:rPr>
        <w:t>---------------</w:t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 xml:space="preserve">Celkem                </w:t>
      </w:r>
      <w:r>
        <w:rPr>
          <w:rFonts w:cs="Courier New" w:ascii="Courier New" w:hAnsi="Courier New"/>
          <w:b/>
          <w:szCs w:val="22"/>
        </w:rPr>
        <w:t>9850 kg</w:t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>===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61.50    30    1845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 w:val="22"/>
          <w:szCs w:val="22"/>
        </w:rPr>
        <w:t>1845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</w:t>
      </w:r>
      <w:r>
        <w:rPr>
          <w:rFonts w:cs="Courier New" w:ascii="Courier New" w:hAnsi="Courier New"/>
          <w:b/>
          <w:sz w:val="22"/>
          <w:szCs w:val="22"/>
        </w:rPr>
        <w:t>23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5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588" w:right="1134" w:gutter="0" w:header="567" w:top="1389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635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4317/DPS</w:t>
      <w:tab/>
      <w:tab/>
      <w:t>KO-8-018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1">
    <w:name w:val="WW8Num13z1"/>
    <w:qFormat/>
    <w:rPr>
      <w:u w:val="singl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tarSymbol;MS Mincho" w:hAnsi="StarSymbol;MS Mincho" w:cs="StarSymbol;MS Minch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Courier New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OpenSymbol;Arial Unicode MS" w:hAnsi="OpenSymbol;Arial Unicode MS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OpenSymbol;Arial Unicode MS" w:hAnsi="OpenSymbol;Arial Unicode MS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u w:val="none"/>
    </w:rPr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05:00Z</dcterms:created>
  <dc:creator>Jana Boršiová</dc:creator>
  <dc:description/>
  <cp:keywords/>
  <dc:language>en-US</dc:language>
  <cp:lastModifiedBy>Macholdová Eva</cp:lastModifiedBy>
  <cp:lastPrinted>2016-08-08T07:45:00Z</cp:lastPrinted>
  <dcterms:modified xsi:type="dcterms:W3CDTF">2017-04-20T10:38:00Z</dcterms:modified>
  <cp:revision>60</cp:revision>
  <dc:subject/>
  <dc:title>tz-uvod</dc:title>
</cp:coreProperties>
</file>